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edit 1.3 and CONVE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 SimCity 2000 Scenario editor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dit is a simple, menu-based program that allows you to edit SimCity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, either the original ones in the game, ones from the scenario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xis, or completely new scenarios made with CONV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can run SimCity 2000, it will run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SCENEDIT.EXE and SC2K.PCX file to the \SC2000\SCENARIO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keep scenarios.  You should back up your scenari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SCN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NVERT.EXE where you have your cities you want to change into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ve the resulting scenario files into the SCENARI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CENEDIT at the DOS prompt to start the program.  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cenario to edit.  Scenedit accepts any filename, as long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cenario file - you could enter "flint.bak" to work on the back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during the installation.  After a few seconds, the main menu pops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you ed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type: Pick on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ter X,Y location: The origin coordinates for the disaster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sed on the 128 by 128 map.  Entering 64 i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oth prompts would put the disaster in th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dle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Enter the time limit (in months)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- From this menu pick City Size, Residential Goal, Industrial Goal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Goal, Cash goal-bonds, or Land value to modify goal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met in order to win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- Set limits on the highest amount of Pollution, Crime, or Traff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scenario.  I don't know what kinds of numbers are "normal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items &amp; tiles - Choose Build item 1 or 2, or Item 1 or 2 tiles.  Buil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ems have to be built to win the scenario, but 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ve no idea what numbers go with what Simstuff.  Ite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and 2 tiles are the number of tiles of build item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need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- You will first be shown the two descriptions used f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, with the scenario selection menu one on t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one that appears immediately before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on the bottom.  After pressing a key, you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e first description in a text box.  The text 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how how the text will look in SimCity 2000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easier to modify text.  They are not necessar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insert a carriage return by typing the | symbol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when you are done editing.  Then you will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description.  Again, press escap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the text you modify is shor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, a warning will be shown when you press escap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how SimCity 2000 handles scenarios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.  See -Notes-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mport/exp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Graphic to File: Specify a filename to save the graphic t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 Graphic from File: Use an exported graphic in the scenario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nly graphics exported from Scenedit ca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current graphic: Shows the graphic for the scenario current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aded in Scenedi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cenario statistics - Shows values of things like goals and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cenario - Starts over, and asks you for anothe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It's really hard to explai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VER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quick program used to convert SimCity 2000 cities to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 and enter filenames in the prompts as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cenarios are essentially blank, with no goals, a pink squ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, and "Test description" in both descriptions.  Note that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saved with the city go into the scenario.  If the city was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$2 billion dollars in its treasury, that is what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.  Make sure the city is running and the money is at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n you save and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dit works -best- with scenarios made with CONVERT. 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uilt scenario, but the CONVERT format is the most reliabl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messing with the descriptions of the original SimCity 2000 scen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mport/export/view and modifying basic values is still 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enarios, because that doesn't change the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a scenario's description to become shorter, add some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ntil it is longer or as long as the original.  This is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by SimCity 2000, the file must be the exact leng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header.  When you shorten a description, everythin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ulled back" but a duplicate of the last few bytes of the file re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confuses SimCity 2000 and it won't load the scenario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 format used to export pictures is not known to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ept Scenedit.  Later versions of Scenedit will expor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mats such as PCX and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ing of graphics, the SC2K.PCX file has no other functi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lette information for Scenedit.  Do not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dit is not perfect.  If the text, scenario, and picture resourc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the program will not work correctly.  Also,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should never b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dit has only been tested on SC2000 DOS scenarios.  I don't know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x/Windows 95 SC2000 scenarios are any different, so if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eedback on the program from those systems, please do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Corrected palette for viewing icons, added description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te CONVERT program, fixed minor bugs, added more fil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(wow!) - Improved file handling, better description editor, ex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 icons as PCX, BMP, etc. or editing graphic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wyer sp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, so I am not responsible if it messes anyth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r warranties or anything come with Scenedit.  Maxis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is project, and will NOT provide support for anybody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enarios.  You may not sell this program, or make money in any 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files associated with Scenedit may not be modifi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dayadda you get the poi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Nick Dargahi &amp; Michael Bremer for providing the scenario spe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ook SimCity 2000: Power, Politics, and Planning.  Also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wrote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dit and CONVERT were written using QuickBasic 4.5, and that's all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for now.  So please don't send me a huge C module for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is appreciated, be it bugs, suggestions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Kick87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